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2 Закона Ульяновской области </w:t>
        <w:br/>
        <w:t xml:space="preserve">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</w:t>
      </w:r>
      <w:r>
        <w:rPr>
          <w:rFonts w:cs="PT Astra Serif" w:ascii="PT Astra Serif" w:hAnsi="PT Astra Serif"/>
          <w:color w:val="000000"/>
          <w:sz w:val="28"/>
          <w:szCs w:val="28"/>
        </w:rPr>
        <w:br/>
      </w:r>
      <w:r>
        <w:rPr>
          <w:rFonts w:cs="PT Astra Serif" w:ascii="PT Astra Serif" w:hAnsi="PT Astra Serif"/>
          <w:b/>
          <w:bCs/>
          <w:sz w:val="28"/>
          <w:szCs w:val="28"/>
        </w:rPr>
        <w:t>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Ульяновской области «О внесении изменения в статью 2 Закона Ульяновской области «О перечне должностных лиц исполнительных органов Ульяновской области, уполномоченных составлять протоколы </w:t>
        <w:br/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</w:t>
        <w:br/>
        <w:t xml:space="preserve">в области федерального государственного контроля (надзора)» (далее – законопроект) направлен на реализацию норм административного законодательства Российской Федерации Агентством по регулированию цен </w:t>
        <w:br/>
        <w:t>и тарифов Ульяновской области (далее - Агентство), осуществляющим полномочия в сфере регионального государственного контроля (надзора)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Целью законопроекта является актуализация перечня должностных лиц Агентства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 в связи с произошедшими организационно-штатными изменениями в Агентств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м Правительства Ульяновской области </w:t>
        <w:br/>
        <w:t xml:space="preserve">от 19.09.2024 № 26/554-П «О внесении изменения в постановление Правительства Ульяновской области от 26.03.2020 № 6/138-П» </w:t>
        <w:br/>
        <w:t xml:space="preserve">изменена организационная структура Агентства по регулированию цен </w:t>
        <w:br/>
        <w:t>и тарифов Ульяновской области (далее - Агентство), путём её дополнения отделом контрольной (надзорной) деятельности Агентств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PT Astra Serif" w:hAnsi="PT Astra Serif"/>
          <w:bCs/>
          <w:sz w:val="28"/>
          <w:szCs w:val="28"/>
        </w:rPr>
        <w:t xml:space="preserve">В соответствии с распоряжением Правительства Ульяновской области </w:t>
        <w:br/>
        <w:t xml:space="preserve">от 01.10.2024 № 453-пр «О внесении изменений в распоряжение Правительства Ульяновской области от 01.04.2020 № 153-пр» внесены изменения </w:t>
        <w:br/>
        <w:t xml:space="preserve">в предельную штатную численность государственных гражданских служащих </w:t>
        <w:br/>
        <w:t>и работников Агентства. Численность отдела контрольной (надзорной) деятельности Агентства составляет 3 человека, в том числе: Заместитель руководителя - начальник отдела</w:t>
      </w:r>
      <w:r>
        <w:rPr/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>контрольной (надзорной) деятельности Агентства, главный консультант</w:t>
      </w:r>
      <w:r>
        <w:rPr>
          <w:rFonts w:cs="PT Astra Serif" w:ascii="PT Astra Serif" w:hAnsi="PT Astra Serif"/>
          <w:sz w:val="28"/>
          <w:szCs w:val="28"/>
        </w:rPr>
        <w:t xml:space="preserve"> отдела </w:t>
      </w:r>
      <w:r>
        <w:rPr>
          <w:rFonts w:cs="Times New Roman" w:ascii="PT Astra Serif" w:hAnsi="PT Astra Serif"/>
          <w:bCs/>
          <w:sz w:val="28"/>
          <w:szCs w:val="28"/>
        </w:rPr>
        <w:t xml:space="preserve">контрольной (надзорной) деятельности Агентства и ведущий консультант отдела контрольной (надзорной) деятельности Агентств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изложенным требуется внести соответствующее изменение </w:t>
        <w:br/>
        <w:t xml:space="preserve">в пункт 7 части 1 статьи 2 Закона Ульяновской области от 01.04.2015 № 26-ЗО «О перечне должностных лиц исполнительных органов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</w:t>
        <w:br/>
        <w:t>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контроля (надзора)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едметом правового регулирования законопроекта являются общественные отношения в сфере реализации полномочий исполнительных органов государственной власти по составлению протоколов </w:t>
        <w:br/>
        <w:t>об административных правонарушениях, при осуществлении регионального государственного контроля (надзора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ринятие настоящего законопроекта не повлечёт негативных социально-экономических, политических, правовых и иных последствий для населения Ульян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оскольку законопроект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я нормативных правовых актов Ульяновской области, затрагивающих вопросы осуществления предпринимательской и инвестиционной деятельности, проведение оценки регулирующего воздействия данного проекта закона не требуется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подготовлен заместителем руководителя Агентства </w:t>
        <w:br/>
        <w:t>по регулированию цен и тарифов Ульяновской области – начальником отдела контрольной (надзорной) деятельности Трошиной Л.В.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Руководитель Агентства</w:t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о регулированию цен </w:t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и тарифов Ульяновской области                                                 Г.А.Доброволь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2:00Z</dcterms:created>
  <dc:creator>Artemyev</dc:creator>
  <dc:description/>
  <cp:keywords/>
  <dc:language>en-US</dc:language>
  <cp:lastModifiedBy>Кольчугина Дарья Александровна</cp:lastModifiedBy>
  <cp:lastPrinted>2022-03-15T10:48:00Z</cp:lastPrinted>
  <dcterms:modified xsi:type="dcterms:W3CDTF">2025-02-07T12:24:00Z</dcterms:modified>
  <cp:revision>68</cp:revision>
  <dc:subject/>
  <dc:title>ПОЯСНИТЕЛЬНАЯ ЗАПИСКА</dc:title>
</cp:coreProperties>
</file>